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ие дела предстоит сделать на даче в августе? Делимся списком основных работ, о которых важно не забы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✔</w:t>
      </w:r>
      <w:r>
        <w:rPr/>
        <w:t xml:space="preserve">️ </w:t>
      </w:r>
      <w:r>
        <w:rPr/>
        <w:t>Подкормить все культуры на участке удобрением с фосфором и калием. Перестать использовать азотные подкор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✔</w:t>
      </w:r>
      <w:r>
        <w:rPr/>
        <w:t xml:space="preserve">️ </w:t>
      </w:r>
      <w:r>
        <w:rPr/>
        <w:t>Сделать санитарную обрезку всех культур, с которых уже собран урожай. Удалить сухие и больные ветки, волчки, поро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✔</w:t>
      </w:r>
      <w:r>
        <w:rPr/>
        <w:t xml:space="preserve">️ </w:t>
      </w:r>
      <w:r>
        <w:rPr/>
        <w:t>Чтобы освободившиеся грядки не заросли сорняками, посеять на них сидераты или быстрорастущие культуры: редис, салат, руколу, укроп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✔</w:t>
      </w:r>
      <w:r>
        <w:rPr/>
        <w:t xml:space="preserve">️ </w:t>
      </w:r>
      <w:r>
        <w:rPr/>
        <w:t>Начать подготовку посадочных ям для осенних работ. Чтобы земля успела хорошенько осесть, ямы должны быть готовы хотя бы за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✔</w:t>
      </w:r>
      <w:r>
        <w:rPr/>
        <w:t xml:space="preserve">️ </w:t>
      </w:r>
      <w:r>
        <w:rPr/>
        <w:t>В первой половине августа посадить новые кустики садовой земляники, чтобы они успели набраться сил перед замороз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✔</w:t>
      </w:r>
      <w:r>
        <w:rPr/>
        <w:t xml:space="preserve">️ </w:t>
      </w:r>
      <w:r>
        <w:rPr/>
        <w:t>Окучить капусту до нижних листьев, если это не было сделано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✔</w:t>
      </w:r>
      <w:r>
        <w:rPr/>
        <w:t xml:space="preserve">️ </w:t>
      </w:r>
      <w:r>
        <w:rPr/>
        <w:t>Прищипнуть точки роста и удалить цветки у томатов, перцев, брюссельской капусты, арбузов, дынь и тыкв, чтобы ускорить созревание растущих пл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✔</w:t>
      </w:r>
      <w:r>
        <w:rPr/>
        <w:t xml:space="preserve">️ </w:t>
      </w:r>
      <w:r>
        <w:rPr/>
        <w:t>Обрезать отплодоносившую малину и вырезать молодую поросль. В конце августа посадить новые саженцы малины на участок с плодородной почвой и умеренным освещ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✔</w:t>
      </w:r>
      <w:r>
        <w:rPr/>
        <w:t xml:space="preserve">️ </w:t>
      </w:r>
      <w:r>
        <w:rPr/>
        <w:t>У смородины и крыжовника обрезать больные и слабые побеги. Приствольные круги прополоть и замульчир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2:19:00Z</dcterms:created>
  <dc:creator>User1</dc:creator>
  <dc:description/>
  <cp:keywords/>
  <dc:language>en-US</dc:language>
  <cp:lastModifiedBy>User1</cp:lastModifiedBy>
  <dcterms:modified xsi:type="dcterms:W3CDTF">2025-08-15T02:19:00Z</dcterms:modified>
  <cp:revision>2</cp:revision>
  <dc:subject/>
  <dc:title/>
</cp:coreProperties>
</file>